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Главный врач МУЗ «Динская ЦРБ»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ab/>
        <w:t>______________Э.А.Асланян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«___»________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jc w:val="center"/>
        <w:rPr/>
      </w:pPr>
      <w:r>
        <w:rPr/>
        <w:t>Дефектный акт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 xml:space="preserve">Мы, нижеподписавшаяся комиссия в составе зам. главного врача по хоз.вопросам  Литвинчук О.И., инженера по ремонту Дулиной О.Н. технадзора МУ «Служба заказчика Динского района» Большакова М.А. произвели осмотр помещений под аптеку в Новотитаровской РБ № 1. В ходе осмотра было установлено, что для ремонта помещений под аптеку необходимо выполнить следующие виды работ: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"/>
        <w:gridCol w:w="6076"/>
        <w:gridCol w:w="6"/>
        <w:gridCol w:w="6"/>
        <w:gridCol w:w="1638"/>
        <w:gridCol w:w="1323"/>
      </w:tblGrid>
      <w:tr>
        <w:trPr>
          <w:trHeight w:val="550" w:hRule="atLeast"/>
        </w:trPr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 из линолеума и релина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 покрыт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2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 цементны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м2 покрытий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2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ка деревянных заполнений проемов дверных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14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оконных с подоконными доскам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анитарных приборов ракови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прибор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зборка трубопроводов из водогазонапорных труб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 трубопрово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тепло-и звукоизоляции засыпной керамзитово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3 изоляци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яжек цементных толщиной 20 м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 стяж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2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яжек цементных на каждые 5 мм изменения толщины стяжк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 стяж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2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 из керамических плиток на кле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2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из плиток керамических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 плинтус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24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стен гипсокартонными листами на кле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72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перегородок на металлическом каркасе с обшивкой с обеих  сторон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ска водоэмульсионными составами по сборным конструкциям, подготовленным под окраску стен     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52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ая облицовка стен керамической плитко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 поверхности облицовки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1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аковин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компл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месителей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ш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ей,задвижек,затворов,клапанов, на трубопроводах из стальных труб диам. до 25м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полиэтиленовых труб низкого давления среднего типа диам.20м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 трубопрово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2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канализации из полиэтиленовых труб диам. 50мм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 трубопровод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из ПВХ в наружных и внутренних дверных проемах в каменных стенах площадью проема более 3м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прое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8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конных блоков из ПВХ : поворотных(откидных, поворотно-откидных) площадью проема более 2 м2 двухстворчаты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прое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  <w:tr>
        <w:trPr>
          <w:trHeight w:val="267" w:hRule="atLeast"/>
        </w:trPr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чатые конструкции(стойки,опоры, фермы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 конструк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лотков, решеток, затворов из полосовой и тонколистовой стал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 конструкций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откосов гипсокартонном по металлическому каркасу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стены за вычетом прое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в наружных и внутренних дверных проемах  в каменных стенах площадью проема до 3 м2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проем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47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короба из гипсокартона по металлическому каркасу 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5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декоративной решетки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шт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весных потолков типа «Армстронг» по каркасу из оцинкованного профиля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 поверхности облиц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2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с люминисцентными лампами в подвесных потолках, устанавливаемые на профиле кол.ламп 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ш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штепсельная утопленного типа при скрытой проводк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ш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6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одноклавишный утопленного типа при скрытой проводке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шт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кабеля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в кирпичных стенах борозд площадью сечения до 20 см2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 бороз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ягивание проводов в проложенные трубы и металлические рукава. Провод первый одножильный или многожильный в общей оплетке, сечением,мм2,до:16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винипластовая по установленным конструкциям диам. мм до 25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6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тукатуривание поверхностей цементно-известковым или цементным раствором по камню и бетону улучшенное стен</w:t>
            </w:r>
          </w:p>
        </w:tc>
        <w:tc>
          <w:tcPr>
            <w:tcW w:w="1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 оштукатур. поверх.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главного врача по хоз. вопросам                                        О.И.Литвин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женер по ремонту                                                                    О.Н.Ду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 «Служба заказчика</w:t>
      </w:r>
    </w:p>
    <w:p>
      <w:pPr>
        <w:pStyle w:val="Normal"/>
        <w:ind w:firstLine="708"/>
        <w:rPr/>
      </w:pPr>
      <w:r>
        <w:rPr/>
        <w:t xml:space="preserve">Динского района»                                                              М.А.Большак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33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1:51:00Z</dcterms:created>
  <dc:creator>Your User Name</dc:creator>
  <dc:description/>
  <cp:keywords/>
  <dc:language>en-US</dc:language>
  <cp:lastModifiedBy>Admin</cp:lastModifiedBy>
  <cp:lastPrinted>2010-04-30T10:18:00Z</cp:lastPrinted>
  <dcterms:modified xsi:type="dcterms:W3CDTF">2010-04-30T06:19:00Z</dcterms:modified>
  <cp:revision>3</cp:revision>
  <dc:subject/>
  <dc:title>                                           Утверждаю</dc:title>
</cp:coreProperties>
</file>